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t least one paragraph on each topic below. Save in your GP folder on your jump drive and post on your wikispace. These documents are required for your portfolio!!!!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 #1 (Research Pa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satisfied with your topic, driving question, and thesis statement? Elaborate. State you topic, driving question, and thesis stat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on target with the paper timeline? If yes, what processes have you used to keep you on track? If not, what are your plans for catching u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Discuss some of your most valuable sour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In general, what are some of your celebrations? What are some of your struggl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Reflection #2 (Produc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at is the connection between your product and research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be your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s the form or nature of your product changed since you began? Elaborate on your yes or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 you have a mentor? If yes, describe your working relationship. If no, would having a mentor be helpful in completing your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as working on your product been a positive experience? Elaborate on your yes or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has worked well for you? What would chang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9:00Z</dcterms:created>
  <dc:creator> </dc:creator>
  <dc:description/>
  <cp:keywords/>
  <dc:language>en-US</dc:language>
  <cp:lastModifiedBy>CEC 15</cp:lastModifiedBy>
  <cp:lastPrinted>2009-09-08T12:50:00Z</cp:lastPrinted>
  <dcterms:modified xsi:type="dcterms:W3CDTF">2009-10-22T11:49:00Z</dcterms:modified>
  <cp:revision>3</cp:revision>
  <dc:subject/>
  <dc:title>Graduation Project Research Paper Reflection 11</dc:title>
</cp:coreProperties>
</file>